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828747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345057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033171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